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Extremities</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Marjorie is at home in Ney Jersey on a farmland, by herself watering her plants.</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Raul comes in and ask for Joe and questions Marjorie. He asks her many thing until he is certain that no one is home.</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He knew all along exactly who lived there because he’s been stalking them and wants to rape them all.</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Marjorie be sentenced?</w:t>
      </w:r>
    </w:p>
    <w:p>
      <w:pPr>
        <w:pStyle w:val="Normal"/>
        <w:rPr/>
      </w:pPr>
      <w:r>
        <w:rPr/>
        <w:t>Will the other girls be sentenced?</w:t>
      </w:r>
    </w:p>
    <w:p>
      <w:pPr>
        <w:pStyle w:val="Normal"/>
        <w:rPr/>
      </w:pPr>
      <w:r>
        <w:rPr/>
        <w:t>Will he have a more severe punishment than Marjorie?</w:t>
      </w:r>
    </w:p>
    <w:p>
      <w:pPr>
        <w:pStyle w:val="Normal"/>
        <w:rPr/>
      </w:pPr>
      <w:r>
        <w:rPr/>
        <w:t>Is Raul sorry for anything?</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One exposition type in which only one character knows information is that Marjorie knew what happened between her and Raul.</w:t>
      </w:r>
    </w:p>
    <w:p>
      <w:pPr>
        <w:pStyle w:val="Normal"/>
        <w:rPr/>
      </w:pPr>
      <w:r>
        <w:rPr/>
      </w:r>
    </w:p>
    <w:p>
      <w:pPr>
        <w:pStyle w:val="Normal"/>
        <w:rPr/>
      </w:pPr>
      <w:r>
        <w:rPr/>
        <w:t>Second exposition type in which most characters know the information is how all the girls knew Marjorie has hurt Raul and made him blind by ammonia and spray.</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For me, I think the most theatrical moment of the play is when Raul all of a sudden softens up and Marjorie realizes what she’s done and cries while he is singing softly.</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Rape. Women’s rights. Justice.</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Raul wants to rape all the women, but Marjorie stops him from doing so.</w:t>
      </w:r>
    </w:p>
    <w:p>
      <w:pPr>
        <w:pStyle w:val="Normal"/>
        <w:rPr/>
      </w:pPr>
      <w:r>
        <w:rPr/>
        <w:t>Patricia wants to call the cops, but Marjorie wouldn’t let her or Terry leave.</w:t>
      </w:r>
    </w:p>
    <w:p>
      <w:pPr>
        <w:pStyle w:val="Normal"/>
        <w:rPr/>
      </w:pPr>
      <w:r>
        <w:rPr/>
        <w:t>Marjorie wants to kill Raul, but the girls won’t let her.</w:t>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Extremities being the title in itself is an image that helps us understand the play. Extremity is the furthest point or limit of something. So we knew that something would happen to make a person snap. The other thing this word means, is a body part; like a limb of someone. This along with it’s other definition and the play itself, we can somewhat picture what would happen. Body parts and breaking points. It was not obvious at first, but it is clever. </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I feel like in the beginning of each girl’s entrance before they saw Raul was very close. They were like sisters. Borrowing each other’s clothes and bringing home cake. But then towards the middle and end you can see it all crumbling when they revealed how they felt about each oth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48:00Z</dcterms:created>
  <dc:creator>farley</dc:creator>
  <dc:description/>
  <cp:keywords/>
  <dc:language>en-US</dc:language>
  <cp:lastModifiedBy>Lillian Ngo Vu</cp:lastModifiedBy>
  <dcterms:modified xsi:type="dcterms:W3CDTF">2017-03-22T22:38:00Z</dcterms:modified>
  <cp:revision>2</cp:revision>
  <dc:subject/>
  <dc:title/>
</cp:coreProperties>
</file>